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0"/>
          <w:szCs w:val="40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0"/>
          <w:szCs w:val="40"/>
        </w:rPr>
        <w:t>浙江省嘉善县住房和城乡规划建设局下属事业单位公开招聘高层次、紧缺人才计划及岗位要求表</w:t>
      </w:r>
    </w:p>
    <w:tbl>
      <w:tblPr>
        <w:tblW w:w="129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33"/>
        <w:gridCol w:w="1664"/>
        <w:gridCol w:w="1260"/>
        <w:gridCol w:w="1260"/>
        <w:gridCol w:w="720"/>
        <w:gridCol w:w="540"/>
        <w:gridCol w:w="1440"/>
        <w:gridCol w:w="540"/>
        <w:gridCol w:w="900"/>
        <w:gridCol w:w="1260"/>
        <w:gridCol w:w="2160"/>
      </w:tblGrid>
      <w:tr>
        <w:trPr>
          <w:trHeight w:val="106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类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   类别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招聘 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所学专业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科方向要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要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要求咨询电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邮箱地址</w:t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嘉善县住房和城乡规划建设局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嘉善县城市建设管理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担行政职能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城市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技岗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学科：建筑学、风景园林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士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73-840232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257801051@qq.com</w:t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嘉善县城乡建设规划管理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担行政职能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规划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技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学科：建筑学、城乡规划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士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73-840232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257801051@qq.com</w:t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嘉善县建筑工程管理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担行政职能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建筑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技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学科：土木工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士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73-840232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257801051@qq.com</w:t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嘉善县建设工程质量监督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担行政职能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建筑质量监督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技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学科：土木工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士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73-840232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257801051@qq.com</w:t>
            </w:r>
          </w:p>
        </w:tc>
      </w:tr>
      <w:tr>
        <w:trPr>
          <w:trHeight w:val="7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嘉善县房屋征收办公室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担行政职能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征收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技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一级学科：公共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硕士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0573-840232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257801051@qq.co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6:59:40Z</dcterms:created>
  <dc:creator/>
  <dc:description/>
  <dc:language>en-US</dc:language>
  <cp:lastModifiedBy>Administrator</cp:lastModifiedBy>
  <dcterms:modified xsi:type="dcterms:W3CDTF">2014-12-06T06:59:54Z</dcterms:modified>
  <cp:revision>0</cp:revision>
  <dc:subject/>
  <dc:title>浙江省嘉善县住房和城乡规划建设局下属事业单位公开招聘高层次、紧缺人才计划及岗位要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